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 и 20</w:t>
            </w:r>
            <w:r>
              <w:rPr>
                <w:lang w:val="en-US"/>
              </w:rPr>
              <w:t>2</w:t>
            </w:r>
            <w:r>
              <w:rPr/>
              <w:t>4 годов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районный бюдж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3 и 202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ind w:firstLine="60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827"/>
        <w:gridCol w:w="1559"/>
        <w:gridCol w:w="1559"/>
      </w:tblGrid>
      <w:tr>
        <w:trPr>
          <w:tblHeader w:val="true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blHeader w:val="true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 95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 159,4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доходы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 32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 808,4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Ф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65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 795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5,4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одлежащие распределению  между бюджетами субъектов РФ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5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1000 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 применением упрощенной системы налогообложения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 7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630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*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60,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*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200,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0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 00000 00 0000 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53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color w:val="4F81BD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логовые доходы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6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351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4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845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5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7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5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48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08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0 05 0000 4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8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13050 05 0000 4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3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4 4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0 492,9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4 4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0 492,9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9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709,3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8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458,9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 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5 6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6 324,7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9 4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2 652,3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районный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/>
      </w:pPr>
      <w:r>
        <w:rPr>
          <w:sz w:val="28"/>
          <w:szCs w:val="28"/>
        </w:rPr>
        <w:t>управления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6</cp:lastModifiedBy>
  <cp:lastPrinted>2017-10-30T09:05:00Z</cp:lastPrinted>
  <dcterms:modified xsi:type="dcterms:W3CDTF">2022-07-11T12:41:00Z</dcterms:modified>
  <cp:revision>93</cp:revision>
  <dc:subject/>
  <dc:title>Приложение №8</dc:title>
</cp:coreProperties>
</file>